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>Надежда Николаевна 63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111604825"/>
            <w:bookmarkStart w:id="1" w:name="__Fieldmark__0_3111604825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111604825"/>
            <w:bookmarkStart w:id="3" w:name="__Fieldmark__1_3111604825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знакомление  с сезонными обитателями уголка природы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знакомить детей с рептилиями  и  доброжелательному отношению к ним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111604825"/>
            <w:bookmarkStart w:id="5" w:name="__Fieldmark__2_3111604825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В сфере самостоятельной деятельности</w:t>
            </w:r>
            <w:r>
              <w:rPr/>
              <w:t>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111604825"/>
            <w:bookmarkStart w:id="7" w:name="__Fieldmark__3_3111604825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111604825"/>
            <w:bookmarkStart w:id="9" w:name="__Fieldmark__4_3111604825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111604825"/>
            <w:bookmarkStart w:id="11" w:name="__Fieldmark__5_3111604825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111604825"/>
            <w:bookmarkStart w:id="13" w:name="__Fieldmark__6_3111604825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В бытовой сфере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111604825"/>
            <w:bookmarkStart w:id="15" w:name="__Fieldmark__7_3111604825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Как ухаживать за рептилиями детям, каких рептилий они должны знать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 все ли рептилии так опасн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Каких  рептилий можно содержать в домашних условиях, где их содержат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авильно ухаживаем за сезонными обитателями своего уголка природы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аблюдения, чтение литературы, рассматривание иллюстраций, уход за животным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Изучаем сезонных обитателей (рептилий) своего края,  уход  и содержание их в домашних условиях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111604825"/>
            <w:bookmarkStart w:id="17" w:name="__Fieldmark__8_3111604825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111604825"/>
            <w:bookmarkStart w:id="19" w:name="__Fieldmark__9_3111604825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111604825"/>
            <w:bookmarkStart w:id="21" w:name="__Fieldmark__10_3111604825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111604825"/>
            <w:bookmarkStart w:id="23" w:name="__Fieldmark__11_3111604825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111604825"/>
            <w:bookmarkStart w:id="25" w:name="__Fieldmark__12_3111604825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111604825"/>
            <w:bookmarkStart w:id="27" w:name="__Fieldmark__13_3111604825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111604825"/>
            <w:bookmarkStart w:id="29" w:name="__Fieldmark__14_3111604825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111604825"/>
            <w:bookmarkStart w:id="31" w:name="__Fieldmark__15_3111604825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111604825"/>
            <w:bookmarkStart w:id="33" w:name="__Fieldmark__16_3111604825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111604825"/>
            <w:bookmarkStart w:id="35" w:name="__Fieldmark__17_3111604825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111604825"/>
            <w:bookmarkStart w:id="37" w:name="__Fieldmark__18_3111604825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111604825"/>
            <w:bookmarkStart w:id="39" w:name="__Fieldmark__19_3111604825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111604825"/>
            <w:bookmarkStart w:id="41" w:name="__Fieldmark__20_3111604825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111604825"/>
            <w:bookmarkStart w:id="43" w:name="__Fieldmark__21_3111604825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111604825"/>
            <w:bookmarkStart w:id="45" w:name="__Fieldmark__22_3111604825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111604825"/>
            <w:bookmarkStart w:id="47" w:name="__Fieldmark__23_3111604825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111604825"/>
            <w:bookmarkStart w:id="49" w:name="__Fieldmark__24_3111604825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111604825"/>
            <w:bookmarkStart w:id="51" w:name="__Fieldmark__25_3111604825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111604825"/>
            <w:bookmarkStart w:id="53" w:name="__Fieldmark__26_3111604825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111604825"/>
            <w:bookmarkStart w:id="55" w:name="__Fieldmark__27_3111604825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111604825"/>
            <w:bookmarkStart w:id="57" w:name="__Fieldmark__28_3111604825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111604825"/>
            <w:bookmarkStart w:id="59" w:name="__Fieldmark__29_3111604825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111604825"/>
            <w:bookmarkStart w:id="61" w:name="__Fieldmark__30_3111604825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111604825"/>
            <w:bookmarkStart w:id="63" w:name="__Fieldmark__31_3111604825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111604825"/>
            <w:bookmarkStart w:id="65" w:name="__Fieldmark__32_3111604825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111604825"/>
            <w:bookmarkStart w:id="67" w:name="__Fieldmark__33_3111604825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111604825"/>
            <w:bookmarkStart w:id="69" w:name="__Fieldmark__34_3111604825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111604825"/>
            <w:bookmarkStart w:id="71" w:name="__Fieldmark__35_3111604825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111604825"/>
            <w:bookmarkStart w:id="73" w:name="__Fieldmark__36_3111604825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111604825"/>
            <w:bookmarkStart w:id="75" w:name="__Fieldmark__37_3111604825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111604825"/>
            <w:bookmarkStart w:id="77" w:name="__Fieldmark__38_3111604825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ект  составлен на ознакомление с сезонными обитателями – рептилиями, краткое  их место обитание, развитие, виды, места проживания в домашних условиях и содержание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и наличии собранного материала занятий четыре, но зависит и от умения пользоваться компьютером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111604825"/>
            <w:bookmarkStart w:id="79" w:name="__Fieldmark__39_3111604825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111604825"/>
            <w:bookmarkStart w:id="81" w:name="__Fieldmark__40_3111604825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111604825"/>
            <w:bookmarkStart w:id="83" w:name="__Fieldmark__41_3111604825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111604825"/>
            <w:bookmarkStart w:id="85" w:name="__Fieldmark__42_3111604825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111604825"/>
            <w:bookmarkStart w:id="87" w:name="__Fieldmark__43_3111604825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111604825"/>
            <w:bookmarkStart w:id="89" w:name="__Fieldmark__44_3111604825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111604825"/>
            <w:bookmarkStart w:id="91" w:name="__Fieldmark__45_3111604825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111604825"/>
            <w:bookmarkStart w:id="93" w:name="__Fieldmark__46_3111604825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111604825"/>
            <w:bookmarkStart w:id="95" w:name="__Fieldmark__47_3111604825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111604825"/>
            <w:bookmarkStart w:id="97" w:name="__Fieldmark__48_3111604825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98" w:name="__Fieldmark__49_3111604825"/>
            <w:bookmarkStart w:id="99" w:name="__Fieldmark__49_3111604825"/>
            <w:bookmarkEnd w:id="9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111604825"/>
            <w:bookmarkStart w:id="101" w:name="__Fieldmark__50_3111604825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111604825"/>
            <w:bookmarkStart w:id="103" w:name="__Fieldmark__51_3111604825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111604825"/>
            <w:bookmarkStart w:id="105" w:name="__Fieldmark__52_3111604825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111604825"/>
            <w:bookmarkStart w:id="107" w:name="__Fieldmark__53_3111604825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111604825"/>
            <w:bookmarkStart w:id="109" w:name="__Fieldmark__54_3111604825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111604825"/>
            <w:bookmarkStart w:id="111" w:name="__Fieldmark__55_3111604825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111604825"/>
            <w:bookmarkStart w:id="113" w:name="__Fieldmark__56_3111604825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111604825"/>
            <w:bookmarkStart w:id="115" w:name="__Fieldmark__57_3111604825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111604825"/>
            <w:bookmarkStart w:id="117" w:name="__Fieldmark__58_3111604825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111604825"/>
            <w:bookmarkStart w:id="119" w:name="__Fieldmark__59_3111604825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111604825"/>
            <w:bookmarkStart w:id="121" w:name="__Fieldmark__60_3111604825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111604825"/>
            <w:bookmarkStart w:id="123" w:name="__Fieldmark__61_3111604825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111604825"/>
            <w:bookmarkStart w:id="125" w:name="__Fieldmark__62_3111604825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ктивность учащихся на занятии и составление проекта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Сезонные обитатели 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Администратор</cp:lastModifiedBy>
  <dcterms:modified xsi:type="dcterms:W3CDTF">2010-05-22T10:39:00Z</dcterms:modified>
  <cp:revision>5</cp:revision>
  <dc:subject/>
  <dc:title>Визитная карточка проекта</dc:title>
</cp:coreProperties>
</file>